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-142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dodávek poskytnutých za posledních 5 ro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pojízdného RTG přístroje a kde hodnota této dodávky (včetně instalace) činila nejméně 1 500 000,- Kč bez DPH, u každé z nich. 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ch 5 roků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A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pojízdn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pojízdn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A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pojízdn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pojízdn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skiagrafického RTG přístroje a kde hodnota této dodávky (včetně instalace) činila nejméně 4 000 000,- Kč bez DPH, u každé z nich.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b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skiagrafick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skiagrafick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b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skiagrafick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skiagrafick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skiaskopicko-skiagrafického RTG přístroje a kde hodnota této dodávky (včetně instalace) činila nejméně 5 000 000,- Kč bez DPH, u každé z nich.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c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skiaskopicko - </w:t>
            </w:r>
            <w:r>
              <w:rPr/>
              <w:t>skiagrafick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skiaskopicko - </w:t>
            </w:r>
            <w:r>
              <w:rPr/>
              <w:t>skiagrafick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c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skiaskopicko - </w:t>
            </w:r>
            <w:r>
              <w:rPr/>
              <w:t>skiagrafického RTG přístroj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skiaskopicko - </w:t>
            </w:r>
            <w:r>
              <w:rPr/>
              <w:t>skiagrafického RTG přístroj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Marek Slabý</cp:lastModifiedBy>
  <cp:lastPrinted>2007-05-17T08:54:00Z</cp:lastPrinted>
  <dcterms:modified xsi:type="dcterms:W3CDTF">2022-05-19T13:17:00Z</dcterms:modified>
  <cp:revision>42</cp:revision>
  <dc:subject/>
  <dc:title>ČÁST 2</dc:title>
</cp:coreProperties>
</file>